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445071424"/>
      <w:bookmarkStart w:id="1" w:name="__Fieldmark__0_144507142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445071424"/>
      <w:bookmarkStart w:id="3" w:name="__Fieldmark__1_1445071424"/>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445071424"/>
      <w:bookmarkStart w:id="5" w:name="__Fieldmark__2_1445071424"/>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445071424"/>
      <w:bookmarkStart w:id="7" w:name="__Fieldmark__3_1445071424"/>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445071424"/>
      <w:bookmarkStart w:id="9" w:name="__Fieldmark__4_1445071424"/>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445071424"/>
      <w:bookmarkStart w:id="11" w:name="__Fieldmark__5_1445071424"/>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445071424"/>
      <w:bookmarkStart w:id="13" w:name="__Fieldmark__6_1445071424"/>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445071424"/>
      <w:bookmarkStart w:id="15" w:name="__Fieldmark__7_1445071424"/>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445071424"/>
      <w:bookmarkStart w:id="17" w:name="__Fieldmark__8_1445071424"/>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1445071424"/>
      <w:bookmarkStart w:id="19" w:name="__Fieldmark__9_1445071424"/>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1445071424"/>
      <w:bookmarkStart w:id="21" w:name="__Fieldmark__10_1445071424"/>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445071424"/>
      <w:bookmarkStart w:id="23" w:name="__Fieldmark__11_1445071424"/>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445071424"/>
      <w:bookmarkStart w:id="25" w:name="__Fieldmark__12_1445071424"/>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445071424"/>
      <w:bookmarkStart w:id="27" w:name="__Fieldmark__13_1445071424"/>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1445071424"/>
      <w:bookmarkStart w:id="29" w:name="__Fieldmark__14_1445071424"/>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